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67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68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80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033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847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917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426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42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27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133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74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6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74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