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42583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12619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73651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91000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84003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01855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51841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52663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13734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51376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75366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86293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88813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08323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45402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45041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28898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