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199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782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506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63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777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055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006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909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453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066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456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121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146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519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392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