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214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974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400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61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572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730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705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867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715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85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137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08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04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