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03804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63910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7143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24377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89512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55437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68020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06668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00109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0886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4497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78186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42733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2977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28935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3978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08767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