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494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362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209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843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346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619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641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990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102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748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374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599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009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179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726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