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448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676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363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249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761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76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695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74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268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630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801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077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25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