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3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10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34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80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48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2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827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922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62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689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4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6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6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90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85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77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