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49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182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95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58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42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307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0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915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5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73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030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562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689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87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48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