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3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384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746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865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90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29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33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75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37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02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4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2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08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