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659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141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430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34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123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1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115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576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01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08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3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73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98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052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781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062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96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