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431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796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94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058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714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034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641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396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871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051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978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35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277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181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197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