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56253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47060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95133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65980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34337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95946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81924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7438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64643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90081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4312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67162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17116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