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344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363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413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314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688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889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62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369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945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98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852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593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558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423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880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563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176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