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125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793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600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91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10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687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542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367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804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894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917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319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445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185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228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