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002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280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8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51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11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81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14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343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18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49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7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52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16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