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39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9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547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304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139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207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176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13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04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440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161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29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415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139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77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62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77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