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388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025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003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0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579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321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702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870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427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080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560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588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923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407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986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