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312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458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833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664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705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027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061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1990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0267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3942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025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360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1733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