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60358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0334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87760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518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21278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9015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52229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40889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5268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6138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7722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4987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322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42991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55507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3506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3987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