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262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322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88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892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037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04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278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915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637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40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099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05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36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325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959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