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602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282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579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473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313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76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036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607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659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211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987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604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282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