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178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57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678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5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16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1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78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90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53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128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8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37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3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188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05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69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92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