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26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27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73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651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454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58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40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86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92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5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81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83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9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35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7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