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56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142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281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2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652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284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41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278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046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407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361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57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663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