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48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31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744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690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77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86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43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51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512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91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044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30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66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98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51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0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137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