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91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54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55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53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88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13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22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83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1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8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27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58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57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85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22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