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543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42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101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843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768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961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898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786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119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298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053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95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380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