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34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941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094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306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206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560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893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374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284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586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351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807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502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708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70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050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504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