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065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218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515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820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901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777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309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403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64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185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057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704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78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905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782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