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631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2173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9431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3006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272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7870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203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9552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2583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9279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643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982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8399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