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31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7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4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6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554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765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8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5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036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33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93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3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43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41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63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6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