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01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52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38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28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21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38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3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20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97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73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47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46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6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07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