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868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546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04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569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57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909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079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71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02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569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34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8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387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