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074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3002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568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45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640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229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209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303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538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919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092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721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263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7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149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276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651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