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77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455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252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34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556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65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024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25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472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130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326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197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64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201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