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1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79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50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20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664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62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4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50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469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994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81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1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85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