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431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926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751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132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735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397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773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89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459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876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715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053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263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021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09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261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929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