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2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360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60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59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11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06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858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75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168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358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83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577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660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48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733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