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689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2644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1002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4400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9647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9518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5914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2380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5138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792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146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1152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