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60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87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71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027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423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654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36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85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837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020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98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60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0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94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16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72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060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