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476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030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094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719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831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502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036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910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043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370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731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583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415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809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0256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