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304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912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965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305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232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882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672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650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836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465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596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172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346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