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54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3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019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33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47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851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703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75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177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1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123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975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318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88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28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27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