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19797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87300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67297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1997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96410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25836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64008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52006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05631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38774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8373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27605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37515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74524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08574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