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436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040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4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673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696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366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393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409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245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200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384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107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986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