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870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25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81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76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364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414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294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02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97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280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61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2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949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22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37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822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77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