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860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9646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5126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3178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818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6060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35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7337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7681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5517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449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2486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0433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8603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0714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