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1508031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3815730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6144131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807091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1756594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7745305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7316230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0712946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5722205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3033511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3454815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9096386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0505303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