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15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090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486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2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82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65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09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650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831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70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27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67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7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93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26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393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50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